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5.11.2025г. № 5-134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ринятии в муниципальную собственность Карачевского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ородского поселения Карачевского муниципального район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Брянской области объектов недвижимого имущества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(земельные участки и ½ (одной второй) доли в прав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ей долевой собственности на столярную мастерскую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6"/>
          <w:szCs w:val="26"/>
          <w:lang w:eastAsia="en-US"/>
        </w:rPr>
        <w:t xml:space="preserve">В соответствии с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я администрации Карачевского района от 10.11.2025г. №№ 6900, 6902 от 13.11.2025г. № 6971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6"/>
          <w:szCs w:val="26"/>
          <w:lang w:eastAsia="en-US"/>
        </w:rPr>
      </w:pPr>
      <w:r>
        <w:rPr>
          <w:rFonts w:eastAsia="Calibri"/>
          <w:b/>
          <w:bCs/>
          <w:spacing w:val="8"/>
          <w:sz w:val="26"/>
          <w:szCs w:val="26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. Принять в муниципальную собственность муниципального образования Карачевского городского поселения Карачевского муниципального района Брянской области следующие объекты недвижимого имущест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участок, кадастровый номер: 32:10:0130401:10, расположенный по адресу: Брянская область, Карачевский район, п.Согласие, пер.Северны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участок, кадастровый номер: 32:10:0361701:46, расположенный по адресу: Брянская область, Карачевский район, г.Карачев, стд «Спутник» сад № 1 за рекой «Снежеть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емельный участок (улично-дорожная сеть), расположенный по адресу: Российская Федерация, Брянская область, муниципальный район Карачевский, городское поселение Карачевское (Волкова-Благовещенский), с кадастровым номером 32:10:0000000:1807, площадью 9010 кв.м., кадастровой стоимостью: 24146,8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участок (улично-дорожная сеть), расположенный по адресу: Российская Федерация, Брянская область, муниципальный район Карачевский, городское поселение Карачевское (Волкова-Сурьянова), с кадастровым номером 32:10:0000000:1806, площадью 8422 кв.м., кадастровой стоимостью: 22570,96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½ (одну вторую) долю в праве общей долевой собственности на столярную мастерскую, кадастровый номер: 32:10:0050101:725, вид объекта недвижимости: здание, назначение: нежилое, этаж 1, находящуюся по адресу: Брянская область, р-н Карачевский, д.Мальтина, ул.Молодежна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Глава города Карачева</w:t>
        <w:tab/>
        <w:tab/>
        <w:tab/>
        <w:tab/>
        <w:tab/>
        <w:tab/>
        <w:tab/>
        <w:t>Е.А. Клюев</w:t>
      </w:r>
    </w:p>
    <w:sectPr>
      <w:type w:val="nextPage"/>
      <w:pgSz w:w="11906" w:h="16838"/>
      <w:pgMar w:left="1418" w:right="56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07:00Z</dcterms:created>
  <dc:creator>1</dc:creator>
  <dc:description/>
  <cp:keywords/>
  <dc:language>en-US</dc:language>
  <cp:lastModifiedBy>GORSOVET-1</cp:lastModifiedBy>
  <cp:lastPrinted>2025-11-24T17:02:00Z</cp:lastPrinted>
  <dcterms:modified xsi:type="dcterms:W3CDTF">2025-11-26T12:07:00Z</dcterms:modified>
  <cp:revision>2</cp:revision>
  <dc:subject/>
  <dc:title>Российская Федерация</dc:title>
</cp:coreProperties>
</file>